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 решению Совета Директоров от 09.07.2010г расторгнут договор с генеральным директором Кирьяновым Вячеславом Вячеславовичем. Избран новый генеральный директор общества Маракулина Светлана Евгеньев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8.20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9.2010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9:00Z</dcterms:created>
  <dc:creator>gbuhm</dc:creator>
  <dc:description/>
  <cp:keywords/>
  <dc:language>en-US</dc:language>
  <cp:lastModifiedBy>gbuhm</cp:lastModifiedBy>
  <dcterms:modified xsi:type="dcterms:W3CDTF">2011-11-09T14:01:00Z</dcterms:modified>
  <cp:revision>5</cp:revision>
  <dc:subject/>
  <dc:title>Приложение 30</dc:title>
</cp:coreProperties>
</file>