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Московская область, Подольский район, п/о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Е. Маракули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10, г.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улина Светла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8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Святослав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амара Семе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щим собранием акционеров утвержден новый состав Совета директоров: Вагнер Ф.Р. выбыл из Совета директоров, Поляков С.Е. – вошел в состав Совета директоров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06.2011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.06.2011г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Филипп Рудольф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Святослав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4:00Z</dcterms:created>
  <dc:creator>gbuhm</dc:creator>
  <dc:description/>
  <cp:keywords/>
  <dc:language>en-US</dc:language>
  <cp:lastModifiedBy>gbuhm</cp:lastModifiedBy>
  <dcterms:modified xsi:type="dcterms:W3CDTF">2011-11-09T13:37:00Z</dcterms:modified>
  <cp:revision>6</cp:revision>
  <dc:subject/>
  <dc:title>Приложение 30</dc:title>
</cp:coreProperties>
</file>